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64" w:leader="none"/>
          <w:tab w:val="right" w:pos="10205" w:leader="none"/>
        </w:tabs>
        <w:rPr/>
      </w:pPr>
      <w:r>
        <w:rPr>
          <w:b/>
        </w:rPr>
        <w:t xml:space="preserve">Методическая тема </w:t>
      </w:r>
      <w:r>
        <w:rPr>
          <w:b/>
          <w:lang w:val="tt-RU"/>
        </w:rPr>
        <w:t>ШМО</w:t>
      </w:r>
      <w:r>
        <w:rPr>
          <w:b/>
        </w:rPr>
        <w:t>: «Проектная и исследовательская деятельность учащихся</w:t>
      </w:r>
      <w:r>
        <w:rPr>
          <w:b/>
          <w:lang w:val="tt-RU"/>
        </w:rPr>
        <w:t xml:space="preserve"> на уроках технологии, искусства, ОБ</w:t>
      </w:r>
      <w:r>
        <w:rPr>
          <w:b/>
        </w:rPr>
        <w:t>Ж, физкультуры как средство повышения мотивации в обучен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Задачи на 2018-2019 учебный год:</w:t>
      </w:r>
    </w:p>
    <w:p>
      <w:pPr>
        <w:pStyle w:val="Normal"/>
        <w:numPr>
          <w:ilvl w:val="0"/>
          <w:numId w:val="4"/>
        </w:numPr>
        <w:rPr/>
      </w:pPr>
      <w:r>
        <w:rPr/>
        <w:t>Работать над сохранением высокого качества обучения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на уроках новые информационные технологии, с применением Интернета.</w:t>
      </w:r>
    </w:p>
    <w:p>
      <w:pPr>
        <w:pStyle w:val="Normal"/>
        <w:numPr>
          <w:ilvl w:val="0"/>
          <w:numId w:val="1"/>
        </w:numPr>
        <w:rPr/>
      </w:pPr>
      <w:r>
        <w:rPr/>
        <w:t>Работать над формированием нравственных и трудовых навыков, физическим развитием личности каждого уч-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мощь аттестующим учителям. </w:t>
      </w:r>
    </w:p>
    <w:p>
      <w:pPr>
        <w:pStyle w:val="Normal"/>
        <w:numPr>
          <w:ilvl w:val="0"/>
          <w:numId w:val="1"/>
        </w:numPr>
        <w:rPr/>
      </w:pPr>
      <w:r>
        <w:rPr/>
        <w:t>Участие уч-ся и самих учителей  в конкурсах, конференциях, олимпиад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ьзоваться  ресурсами  сайтов  и использовать их на уроках. 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программу по ФГОС и работать по ней.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открытых уроков по инновационной площадке.</w:t>
      </w:r>
    </w:p>
    <w:p>
      <w:pPr>
        <w:pStyle w:val="Normal"/>
        <w:tabs>
          <w:tab w:val="clear" w:pos="708"/>
          <w:tab w:val="left" w:pos="6864" w:leader="none"/>
          <w:tab w:val="right" w:pos="10205" w:leader="none"/>
        </w:tabs>
        <w:ind w:left="360" w:hanging="0"/>
        <w:rPr/>
      </w:pPr>
      <w:r>
        <w:rPr/>
        <w:t>9.   Работать над проектной  и исследовательской  деятельностью учащихся как средство повышения мотивации в обучени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Темы заседаний ШМО: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401"/>
        <w:gridCol w:w="247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заседания, рассматриваемые вопрос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28.08.2018г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Планирирование и организация методической работы за 2018-2019 учебный го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Руководитель ШМО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ябр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ведение итогов 1 четвер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ШМО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вар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ведение итогов 2 четвер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ШМО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ведение итогов 3четвер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ШМО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ведение итогов года, подведение результатов год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ШМО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профессиональной компетентности членов ШМО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вышение квалификации (ФИО учителей, которым необходимы курсы, переподготовка)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рафик целевых взаимопосещений учебных и внеучебных занятий, взаимопроверок тетрадей, других видов школьной документации. </w:t>
      </w:r>
    </w:p>
    <w:p>
      <w:pPr>
        <w:pStyle w:val="Normal"/>
        <w:numPr>
          <w:ilvl w:val="1"/>
          <w:numId w:val="2"/>
        </w:numPr>
        <w:rPr/>
      </w:pPr>
      <w:r>
        <w:rPr/>
        <w:t>График открытых уроков и мероприятий в рамках марафона предметных недель.</w:t>
      </w:r>
    </w:p>
    <w:tbl>
      <w:tblPr>
        <w:tblW w:w="933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16"/>
        <w:gridCol w:w="3204"/>
        <w:gridCol w:w="1981"/>
      </w:tblGrid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 xml:space="preserve">Название мероприятий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</w:t>
            </w:r>
            <w:r>
              <w:rPr>
                <w:sz w:val="22"/>
                <w:szCs w:val="22"/>
                <w:lang w:eastAsia="en-US"/>
              </w:rPr>
              <w:t>Открытые уро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</w:t>
            </w:r>
            <w:r>
              <w:rPr>
                <w:sz w:val="22"/>
                <w:szCs w:val="22"/>
                <w:lang w:eastAsia="en-US"/>
              </w:rPr>
              <w:t>Сроки провед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е     за проведение</w:t>
            </w:r>
          </w:p>
        </w:tc>
      </w:tr>
      <w:tr>
        <w:trPr>
          <w:trHeight w:val="550" w:hRule="atLeast"/>
        </w:trPr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Межсекционная рабо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лимпиады по технологии и физ-ре, ОБЖ и МХК (школьные, районные городские и республикански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ноябрь-дека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ещение уроков с целью изучения использования новых технологий, а так же ИКТ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мощь учителям в участие тематических конкурсов.           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</w:t>
            </w:r>
            <w:r>
              <w:rPr>
                <w:sz w:val="22"/>
                <w:szCs w:val="22"/>
                <w:lang w:eastAsia="en-US"/>
              </w:rPr>
              <w:t>В теч.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астие в районных, городских и республиканских конкурсах с использованием Интернета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</w:t>
            </w:r>
            <w:r>
              <w:rPr>
                <w:sz w:val="22"/>
                <w:szCs w:val="22"/>
                <w:lang w:eastAsia="en-US"/>
              </w:rPr>
              <w:t xml:space="preserve">В теч. Год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се учи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и презентаций с последующим использованием их на уроках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Все учител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уроков по сингапурской методике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 учителя</w:t>
            </w:r>
          </w:p>
        </w:tc>
      </w:tr>
      <w:tr>
        <w:trPr>
          <w:trHeight w:val="550" w:hRule="atLeast"/>
        </w:trPr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Предметный месячник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технологии в 6 классе на тему: «Натуральные волокна животного происхождения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умерова Д.А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 изо в 5 классе на тему: « Роспись  Гжель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«Малого Эрмитажа», конкурс рисунк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технологии в 8 классе на тему: «Изготовление источника электроэнергии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физической культуре  5 кл. на тему: «Гимнастика. Акробатические элементы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физической культуре в 6 кл. на тему: «Гимнастика. Опорный прыжок ч/з козла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ОВ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ый урок по музык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ева З.Ф.</w:t>
            </w:r>
          </w:p>
        </w:tc>
      </w:tr>
      <w:tr>
        <w:trPr>
          <w:trHeight w:val="550" w:hRule="atLeast"/>
        </w:trPr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естандартные уро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ячник оборонно-массовой работы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Осенний кросс» среди 9-11 класс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- окт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я физ-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ные соревнования  среди 9-11 клас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ителя физ-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ное соревнование «Веселые старты» среди 5-7 класс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абрь-янва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отр строя и песни, посвященные  к празднованию 9 Мая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рель- 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енно-полевые сборы среди 10-ых  класс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Веселые старты» среди 5-6-ых  клас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Пионер бол» среди 5-ых классов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варь-февра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лейбол среди 9-11-ых классов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Папа, мама, я – спортивная семья»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Веселые старты» среди 5-6  клас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ионер бол» среди 6-ых клас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тбол среди 8 -11 класс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хитова Г.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экскурсий на производство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5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тавки работ уч-ся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Д.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экскурсий на фабрику и салон красо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российский день лыжни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абрь-январ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я физ-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здничный концерт, посвященный Международному женскому дню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здничный концерт, посвященный Дню Победы, с приглашением  ветеранов ВОВ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ерова Д.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зеев Р.З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буров М.С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тыпова Р. 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астия уч-ся в соревнованиях  «День здоровья. Кросс-Нации. Лыжня России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я физ-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уроков с помощью Интернета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.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я искусст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ФИО учителей, проходящих аттестацию в новом учебном году.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6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О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я или на соответ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буров Марат Саби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соответствие    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лан работы с одаренными и отстающими  детьми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5"/>
        <w:gridCol w:w="1813"/>
        <w:gridCol w:w="1595"/>
        <w:gridCol w:w="1595"/>
        <w:gridCol w:w="17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О учи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О уче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мерова Д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умаков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8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олог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зеев Р.З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лахов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ми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олог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тыпова Р.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исов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с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8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культу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ахитова Г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бдрашитов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л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9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культу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мерова Д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ргалиев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с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ХК (Искусство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мерова Д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рипов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за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ХК (Искусство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 олимпиа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49:00Z</dcterms:created>
  <dc:creator>Admin</dc:creator>
  <dc:description/>
  <dc:language>en-US</dc:language>
  <cp:lastModifiedBy>Ильсеяр</cp:lastModifiedBy>
  <dcterms:modified xsi:type="dcterms:W3CDTF">2019-02-02T07:49:00Z</dcterms:modified>
  <cp:revision>2</cp:revision>
  <dc:subject/>
  <dc:title/>
</cp:coreProperties>
</file>